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900" w:firstLine="4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3820</wp:posOffset>
                </wp:positionV>
                <wp:extent cx="208724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</w:tblGrid>
                            <w:tr>
                              <w:trPr/>
                              <w:tc>
                                <w:tcPr>
                                  <w:tcW w:w="3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Порядку проведення кваліфік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генераційної у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ункт 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5pt;height:96.6pt;mso-wrap-distance-left:9pt;mso-wrap-distance-right:0pt;mso-wrap-distance-top:0pt;mso-wrap-distance-bottom:0pt;margin-top:-6.6pt;mso-position-vertical-relative:text;margin-left:30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7"/>
                      </w:tblGrid>
                      <w:tr>
                        <w:trPr/>
                        <w:tc>
                          <w:tcPr>
                            <w:tcW w:w="3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Порядку проведення кваліфік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енераційної устан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ункт 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ІЧНА ІНФОРМАЦІЯ </w:t>
        <w:br/>
        <w:t xml:space="preserve">про когенераційну установку, </w:t>
        <w:br/>
        <w:t xml:space="preserve">  яка вперше введена в експлуатацію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8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Адреса розташування когенераційної установки: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4"/>
        </w:rPr>
      </w:pPr>
      <w:r>
        <w:rPr/>
        <w:t>___________________________________________________________________________</w:t>
      </w:r>
    </w:p>
    <w:p>
      <w:pPr>
        <w:pStyle w:val="HTML1"/>
        <w:tabs>
          <w:tab w:val="clear" w:pos="916"/>
          <w:tab w:val="left" w:pos="4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генераційна установка на базі: __________________________________________________________________</w:t>
      </w:r>
    </w:p>
    <w:p>
      <w:pPr>
        <w:pStyle w:val="HTML1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та тип енергетичного обладнання)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ата введення когенераційної установки в експлуатацію:__________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 Функціональна схема когенераційної установки та її стислий опис додаються.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 Стислі результати випробувань когенераційної установки на експлуатаційних режимах (дата проведення випробувань, номер акта випробувань):______________________________________________________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 Паливо, що використовується когенераційною установкою: 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 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разі використання як основного палива традиційного (органічного) палива за проектом: </w:t>
      </w:r>
    </w:p>
    <w:tbl>
      <w:tblPr>
        <w:tblW w:w="70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 палива     ____________________________________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а палива  за рік _____________ т умовного палив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 використання як основного палива скидного енергетичного потенціалу технологічних процесів за проектом:</w:t>
      </w:r>
    </w:p>
    <w:tbl>
      <w:tblPr>
        <w:tblW w:w="70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о енергії __________________________________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а енергія __________________________ ГДж</w:t>
            </w:r>
          </w:p>
        </w:tc>
      </w:tr>
    </w:tbl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) у разі використання додаткового палива: </w:t>
      </w:r>
    </w:p>
    <w:tbl>
      <w:tblPr>
        <w:tblW w:w="70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алива ______________________________________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а палива за рік ______________т умовного палив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 Виробництво і відпуск теплової та електричної енергії за проектом: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теплоенергії когенераційною установкою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к теплоенергії когенераційною установкою суб’єктам господарю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електроенергії когенераційною установкою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лн кВт·г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к електроенергії когенераційною установкою суб’єктам господарю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лн кВт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 Установлена потужність та ККД когенераційної установки за результатами випробувань когенераційної установки на експлуатаційних режимах*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40"/>
        <w:gridCol w:w="1840"/>
        <w:gridCol w:w="1620"/>
        <w:gridCol w:w="25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ужність електрична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КД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чний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ужніст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ова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КД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овий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ефіцієнт використання теплоти палив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**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9. Питомі витрати умовного палив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ідпущену теплоенергію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г умовного палива/Гкал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ідпущену електроенергію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 умовного палива/кВт·год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0. Собівартість виробництв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кал теплоенергії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Вт·год електроенергії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ик когенераційної установки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                       ________                       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)                                                    (підпис)                                           (ініціали та прізвище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дата)</w:t>
      </w:r>
      <w:r>
        <w:rPr>
          <w:sz w:val="28"/>
          <w:szCs w:val="28"/>
        </w:rPr>
        <w:t xml:space="preserve">                                           </w:t>
      </w:r>
      <w:r>
        <w:rPr>
          <w:color w:val="000000"/>
          <w:sz w:val="24"/>
        </w:rPr>
        <w:t>М.П. (за наявності)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14" w:firstLine="695"/>
        <w:rPr/>
      </w:pPr>
      <w:r>
        <w:rPr>
          <w:sz w:val="28"/>
          <w:szCs w:val="28"/>
        </w:rPr>
        <w:t>*Завірені власником когенераційної установки копії актів випробувань когенераційної установки на експлуатаційних режимах та розрахунок коефіцієнта використання теплоти пали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даються до технічної інформації про когенераційну установку.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14" w:firstLine="706"/>
        <w:rPr>
          <w:sz w:val="28"/>
          <w:szCs w:val="28"/>
        </w:rPr>
      </w:pPr>
      <w:r>
        <w:rPr>
          <w:sz w:val="28"/>
          <w:szCs w:val="28"/>
        </w:rPr>
        <w:t>**Коефіцієнт використання теплоти палива – це відношення електричної і теплової енергії, яка вироблена когенераційною установкою, до енергії витраченого палива, в одиницях потужності, що розраховується за формулою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/>
      </w:pPr>
      <w:r>
        <w:rPr>
          <w:sz w:val="28"/>
          <w:szCs w:val="28"/>
        </w:rPr>
        <w:t>КВТП = (N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/ Q,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14" w:firstLine="706"/>
        <w:rPr/>
      </w:pPr>
      <w:r>
        <w:rPr>
          <w:sz w:val="28"/>
          <w:szCs w:val="28"/>
        </w:rPr>
        <w:t>де 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корисна потужність установки, яка дорівнює електричній потужності на клемах генератора за відрахуванням електричної потужності, яка використовується на власні потреби;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14" w:firstLine="706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рисна теплова потужність, що передається споживачу;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14" w:firstLine="706"/>
        <w:rPr>
          <w:sz w:val="28"/>
          <w:szCs w:val="28"/>
        </w:rPr>
      </w:pPr>
      <w:r>
        <w:rPr>
          <w:sz w:val="28"/>
          <w:szCs w:val="28"/>
        </w:rPr>
        <w:t>Q – потужність палива, яке спалю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9:00Z</dcterms:created>
  <dc:creator>1</dc:creator>
  <dc:description/>
  <cp:keywords/>
  <dc:language>en-US</dc:language>
  <cp:lastModifiedBy>Вернигор Юлія Юріївна</cp:lastModifiedBy>
  <cp:lastPrinted>2015-11-09T10:23:00Z</cp:lastPrinted>
  <dcterms:modified xsi:type="dcterms:W3CDTF">2015-12-18T18:50:00Z</dcterms:modified>
  <cp:revision>7</cp:revision>
  <dc:subject/>
  <dc:title>Додаток 3</dc:title>
</cp:coreProperties>
</file>